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Služba za boračko-invalidsku i socijalnu zaštitu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Broj: 09-04-1750/25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4.10.2025. 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  <w:tab/>
        <w:t xml:space="preserve">    </w:t>
      </w: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na vijećničku inicijativu broj 10/3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hr-HR"/>
        </w:rPr>
        <w:t>Na 10. redovnoj sjednici Općinskog vijeća Vogošća, održanoj 25.09.2025. godine, v</w:t>
      </w:r>
      <w:r>
        <w:rPr>
          <w:rFonts w:cs="Arial" w:ascii="Arial" w:hAnsi="Arial"/>
          <w:sz w:val="22"/>
          <w:szCs w:val="22"/>
          <w:lang w:val="bs-BA"/>
        </w:rPr>
        <w:t xml:space="preserve">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Pašagić Almir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SDP)</w:t>
      </w:r>
      <w:r>
        <w:rPr>
          <w:rFonts w:cs="Arial" w:ascii="Arial" w:hAnsi="Arial"/>
          <w:sz w:val="22"/>
          <w:szCs w:val="22"/>
          <w:lang w:val="bs-BA"/>
        </w:rPr>
        <w:t xml:space="preserve"> pokrenuo je slijedeću inicijativ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bs-BA"/>
        </w:rPr>
        <w:t xml:space="preserve">10/3. </w:t>
      </w:r>
      <w:r>
        <w:rPr>
          <w:rFonts w:cs="Arial" w:ascii="Arial" w:hAnsi="Arial"/>
          <w:bCs/>
          <w:sz w:val="22"/>
          <w:szCs w:val="22"/>
          <w:lang w:val="bs-BA"/>
        </w:rPr>
        <w:t>Pokrećem incijativu za izgradnju nove ambulante u naselju</w:t>
      </w:r>
      <w:r>
        <w:rPr>
          <w:rFonts w:cs="Arial" w:ascii="Arial" w:hAnsi="Arial"/>
          <w:b/>
          <w:sz w:val="22"/>
          <w:szCs w:val="22"/>
          <w:lang w:val="bs-BA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>Semizovac, općina Vogošća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bs-BA"/>
        </w:rPr>
        <w:tab/>
      </w: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Javna ustanova Dom zdravlja Kantona Sarajevo, organizaciona jedinica Vogošća, već dugi niz godina pruža zdravstvene usluge stanovništvu u naselju Semizovac u ambulanti koja je montažni objekat i koja je godinama bila jako dobra. Međutim, sada postojeći objekat je u izrazito lošem i dotrajalom stanju. U proteklom periodu svjedočimo kontinuiranom propadanju konstrukcije objekta, pri čemu dolazi do otpadanja dijelova plafona, a u pojedinim dijelovima i do prokišnjavanja krova. S obzirom na značaj ambulante za lokalno stanovništvo i činjenicu da se radi o vitalnoj zdravstvenoj ustanovi, neophodno je pristupiti planiranju i realizaciji projekta izgradnje nove ambulante u Semizovcu. Predlažem da nova ambulanta bude moderno projektovana, dvospratna građevina, uz sljedeće karakteristik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Prizemlje (donji sprat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Dva odvojena ulaza radi boljeg protoka pacijenata, ali i u slučaju vanrednih okolnosti (npr. scenarij sličan Covid 19 virusu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Prostorije za POM - prijem pacijenata, čekaonica, ordinacija, intervencija i previjališt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Prostorije za stomatologiju-čekaonica, prijem pacijenata i ordinacij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 xml:space="preserve">Toaleti za invalidska lica, toaleti za pacijente i toaleti za uposlenike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Prostorija za odmor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Prostorija za pripremu za rad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Osmisliti mogućnost razdvajanja ”kontaminirani” i nekontaminirani” dio ambulante u slučaju vanrednih situacija.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2.  Sprat:</w:t>
      </w:r>
    </w:p>
    <w:p>
      <w:pPr>
        <w:pStyle w:val="Normal"/>
        <w:numPr>
          <w:ilvl w:val="0"/>
          <w:numId w:val="3"/>
        </w:numPr>
        <w:ind w:left="1276" w:hanging="283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Administrativne prostorije i prostor za medicinsko osoblje,</w:t>
      </w:r>
    </w:p>
    <w:p>
      <w:pPr>
        <w:pStyle w:val="Normal"/>
        <w:numPr>
          <w:ilvl w:val="0"/>
          <w:numId w:val="3"/>
        </w:numPr>
        <w:ind w:left="1276" w:hanging="283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Dodatni prostori za preventivne i edukativne programe za stanovništvo,</w:t>
      </w:r>
    </w:p>
    <w:p>
      <w:pPr>
        <w:pStyle w:val="Normal"/>
        <w:numPr>
          <w:ilvl w:val="0"/>
          <w:numId w:val="3"/>
        </w:numPr>
        <w:ind w:left="1276" w:hanging="283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Nove prostorije za laboratoriju i specijalističke službe, pulmolog i epidemiolog u slučaju epidemija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Izgradnjom nove ambulante stvorili bi se uslovi za dugoročno i kvalitetno pružanje zdravstvene zaštite, osigurala sigurnost pacijenata i osoblja, te unaprijedila zdravstvena infrastruktura u općini Vogošća. Stoga pokrećem ovu inicijativu nadležnim institucijama, sa ciljem pokretanja aktivnosti na izradi projektne dokumentacije i obezbjeđivanju sredstava za izgradnju nove ambulante u Semizovcu. Općina Vogošća da uradi idejni projekat buduće nove ambulante, a finansijska konstrukcija da bude zajednički realizovana sa kantonalnim i federalnim ili donatorskim sredstvima, jer jak zdravstveni sistem je bitna poluga državnosti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GOVOR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Po navedenoj inicijativi Služba je uputila dopis prema Ministarstvu zdravstva Kantona Sarajevo i JU Dom zdravlja Kantona Sarajevo, na koji nismo dobili odgovore do pripremanja materijala za sjednicu. Po dobivanju odgovora od nadležnih institucija Služba će se izjasniti o pokrenutoj inicijativ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POMOĆNIK NAČELNIKA</w:t>
      </w:r>
    </w:p>
    <w:p>
      <w:pPr>
        <w:pStyle w:val="Normal"/>
        <w:ind w:left="6804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>_____________________</w:t>
      </w:r>
      <w:r>
        <w:rPr>
          <w:rFonts w:cs="Arial" w:ascii="Arial" w:hAnsi="Arial"/>
          <w:sz w:val="22"/>
          <w:szCs w:val="22"/>
          <w:lang w:val="hr-HR"/>
        </w:rPr>
        <w:t xml:space="preserve">        </w:t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eastAsia="Arial" w:cs="Arial" w:ascii="Arial" w:hAnsi="Arial"/>
          <w:b/>
          <w:bCs/>
          <w:sz w:val="22"/>
          <w:szCs w:val="22"/>
          <w:lang w:val="hr-HR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Elma Kerla - Đogić </w:t>
        <w:tab/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680" w:right="680" w:gutter="0" w:header="0" w:top="737" w:footer="49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.AppleSystemUIFont">
    <w:altName w:val="Cambria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e-mail: kabinetvogosca@hotmail.com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ubheading Semibold" w:hAnsi="Sitka Subheading Semibold" w:cs="Sitka Subheading Semibold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itka Subheading Semibold" w:hAnsi="Sitka Subheading Semibold" w:cs="Sitka Subheading Semibol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ubheading Semibold" w:hAnsi="Sitka Subheading Semibold" w:cs="Sitka Subheading Semibol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itka Subheading Semibold" w:hAnsi="Sitka Subheading Semibold" w:cs="Sitka Subheading Semibold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1">
    <w:name w:val="p1"/>
    <w:basedOn w:val="Normal"/>
    <w:qFormat/>
    <w:pPr>
      <w:ind w:left="540" w:hanging="0"/>
    </w:pPr>
    <w:rPr>
      <w:rFonts w:ascii=".AppleSystemUIFont;Cambria" w:hAnsi=".AppleSystemUIFont;Cambria" w:cs=".AppleSystemUIFont;Cambria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33:00Z</dcterms:created>
  <dc:creator>User</dc:creator>
  <dc:description/>
  <cp:keywords/>
  <dc:language>en-US</dc:language>
  <cp:lastModifiedBy>Elma Kerla</cp:lastModifiedBy>
  <cp:lastPrinted>2025-09-17T09:44:00Z</cp:lastPrinted>
  <dcterms:modified xsi:type="dcterms:W3CDTF">2025-10-16T07:36:00Z</dcterms:modified>
  <cp:revision>4</cp:revision>
  <dc:subject/>
  <dc:title>Broj: 02-05-_____/04</dc:title>
</cp:coreProperties>
</file>